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 xml:space="preserve">Приложение   № 8 </w:t>
      </w:r>
    </w:p>
    <w:p>
      <w:pPr>
        <w:pStyle w:val="Normal"/>
        <w:suppressAutoHyphens w:val="true"/>
        <w:ind w:left="567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аспоряжению администрации муниципального района «Шилкинский район» № 171 от 01 августа 2016 года «Об утверждении отчета об исполнении бюджета муниципального района «Шилкинский район» за 1 полугодие 2016 года</w:t>
      </w:r>
    </w:p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</w:p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Шилкинский район» за 1 полугодие 2016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первого полугодия 2016 года средства краевого бюджета для частичного покрытия дефицита и покрытия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реструктурированной задолженности в сумме 1 064,4 тыс. рублей, полного погашения начисленных процентов и пеней за пользование бюджетными кредитами в 2015 году в сумме 1 481,8 тыс. рублей, увеличения на начисленные проценты за пользование кредитами краевого бюджета в течении отчетного полугодия в сумме 690,0 тыс. рублей.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7.16 г. - 58 011,6 тыс. рублей, из них задолженность по бюджетным кредитам, полученным в 2011 году – 5 869,0 тыс. рублей, задолженность по бюджетным кредитам, полученным в 2012 году - 5 7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382,7 тыс. рублей, задолженность по бюджетному кредиту, полученному в 2015 году – 8 369,9 тыс. рублей, задолженность по начисленным процентам за пользование средствами краевого бюджета - 690,0 тыс. рублей.  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7. 2016 года - 58 011,6 тыс. рублей, в том числе основной долг - 57 321,6 тыс. рублей, начисленные  проценты -   690,0 тыс. рублей.       </w:t>
      </w:r>
    </w:p>
    <w:p>
      <w:pPr>
        <w:pStyle w:val="Normal"/>
        <w:suppressAutoHyphens w:val="true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2016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7.16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31 166,6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  31 1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- 1 064,4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- 1 06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оме того,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1 064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 xml:space="preserve">                               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1 064,4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49:00Z</dcterms:created>
  <dc:creator>User</dc:creator>
  <dc:description/>
  <dc:language>en-US</dc:language>
  <cp:lastModifiedBy>Konakova</cp:lastModifiedBy>
  <cp:lastPrinted>2011-05-05T08:00:00Z</cp:lastPrinted>
  <dcterms:modified xsi:type="dcterms:W3CDTF">2016-08-12T04:49:00Z</dcterms:modified>
  <cp:revision>2</cp:revision>
  <dc:subject/>
  <dc:title>Приложение № 1 решению рай-онного Собрания депутатов от «___»__________2002г</dc:title>
</cp:coreProperties>
</file>